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Klassenarbeit   Diff 10 Inf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0.07.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Schreibe eine Prozedur, die ein Sechseck der Seitenlänge a zeichnet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Benutze die Prozedur aus a), um eine „Bienenwabe“ zu zeichnen: Ein Sechseck der Seitenlänge 10, das an jeder Seite ein Sechseck gleicher Seitenlänge ha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>Benutze die Prozedur aus a), um ineinanderliegende Sechsecke zu zeichnen: Die Sechsecke haben alle den linken Eckpunkt gemeinsam, die Seitenlängen nehmen nach innen jeweils um 1 ab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, die ein Parallelogramm mit den Seitenlängen a und b und dem Winkel w zeichnet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715010</wp:posOffset>
                </wp:positionV>
                <wp:extent cx="1158875" cy="760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58840" cy="7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56.3pt;width:91.2pt;height:59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534035</wp:posOffset>
                </wp:positionV>
                <wp:extent cx="651510" cy="180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2.05pt" to="174.25pt,56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13610</wp:posOffset>
                </wp:positionH>
                <wp:positionV relativeFrom="paragraph">
                  <wp:posOffset>534035</wp:posOffset>
                </wp:positionV>
                <wp:extent cx="112204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2.05pt" to="262.6pt,4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3610</wp:posOffset>
                </wp:positionH>
                <wp:positionV relativeFrom="paragraph">
                  <wp:posOffset>534035</wp:posOffset>
                </wp:positionV>
                <wp:extent cx="0" cy="180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2.05pt" to="174.3pt,5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35655</wp:posOffset>
                </wp:positionH>
                <wp:positionV relativeFrom="paragraph">
                  <wp:posOffset>534035</wp:posOffset>
                </wp:positionV>
                <wp:extent cx="0" cy="7600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42.05pt" to="262.65pt,10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20340</wp:posOffset>
                </wp:positionH>
                <wp:positionV relativeFrom="paragraph">
                  <wp:posOffset>1257935</wp:posOffset>
                </wp:positionV>
                <wp:extent cx="615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99.05pt" to="262.6pt,99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chreibe unter Benutzung der Prozedur aus a) eine Prozedur, die eine „Schachtel“ zeichnet: Ein Quader, bei dem nur die Vorder-, Hinter- und linke Seitenwand existieren . Der Prozedur werden drei Kantenlänegen übergeben.</w:t>
        <w:br/>
        <w:br/>
        <w:br/>
        <w:br/>
        <w:br/>
        <w:br/>
        <w:t xml:space="preserve">                                                                               A     </w:t>
        <w:br/>
        <w:br/>
        <w:br/>
        <w:t>Der Startpunkt ist die Ecke A. Die hintere Wand wird zuerst gezeichnet, dann die linke Wand, so daß sie später von der Vorderwand verdeckt werden.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1" w:hanging="284"/>
        <w:rPr/>
      </w:pPr>
      <w:r>
        <w:rPr/>
        <w:t>Schreibe eine Prozedur Reihe(anzahl: INTEGER); die (wie bei einer Treppe) eine Reihe von Schachteln zeichnet:</w:t>
        <w:br/>
        <w:t>Die erste Schachtel ist 30 hoch, 5 breit und 10 tief. Die nächsten Schachteln sind jeweils um 2 weniger hoch, aber um 2 breiter,während sich die Tiefe nicht änder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  <w:br/>
      </w:r>
      <w:r>
        <w:rPr>
          <w:sz w:val="18"/>
          <w:szCs w:val="18"/>
        </w:rPr>
        <w:t>94diff3a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9T19:27:00Z</dcterms:created>
  <dc:creator>Lütticken</dc:creator>
  <dc:description/>
  <dc:language>en-US</dc:language>
  <cp:lastModifiedBy>reneu</cp:lastModifiedBy>
  <cp:lastPrinted>2000-09-16T14:41:00Z</cp:lastPrinted>
  <dcterms:modified xsi:type="dcterms:W3CDTF">2000-09-16T13:15:00Z</dcterms:modified>
  <cp:revision>5</cp:revision>
  <dc:subject/>
  <dc:title>3.Klassenarbeit   Diff 10 Inf        09.12.1994</dc:title>
</cp:coreProperties>
</file>