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ff 10 inf MODO 2.Klassenarbeit    17.12.92</w:t>
      </w:r>
    </w:p>
    <w:p>
      <w:pPr>
        <w:pStyle w:val="Normal"/>
        <w:widowControl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widowControl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e Aufgabe 1 enthält eine Procedure ELEMENT, welche zugleich Grundlage für die Aufgaben 2 und 3 ist: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br/>
            </w:r>
            <w:r>
              <w:rPr>
                <w:rFonts w:eastAsia="Courier New" w:cs="Courier New" w:ascii="Courier New" w:hAnsi="Courier New"/>
                <w:sz w:val="22"/>
                <w:szCs w:val="22"/>
                <w:u w:val="single"/>
              </w:rPr>
              <w:t>Aufgabe 1: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Skizziere die Figur, </w:t>
              <w:br/>
              <w:t xml:space="preserve">  welche die Prozedur element </w:t>
              <w:br/>
              <w:t xml:space="preserve">  zeichnet! Gib insbesondere die </w:t>
              <w:br/>
              <w:t xml:space="preserve">  Anfangs- und Endstellung der </w:t>
              <w:br/>
              <w:t xml:space="preserve">  Turtle in der Skizze an!!!</w:t>
              <w:br/>
              <w:t xml:space="preserve"> </w:t>
              <w:br/>
              <w:t>PROCEDURE element(a,l,k:INTEGER);</w:t>
              <w:br/>
              <w:t xml:space="preserve"> BEGIN                           </w:t>
              <w:br/>
              <w:t xml:space="preserve">   pendown;                      </w:t>
              <w:br/>
              <w:t xml:space="preserve">   forwd(l+k);                   </w:t>
              <w:br/>
              <w:t xml:space="preserve">   turnright(90);                </w:t>
              <w:br/>
              <w:t xml:space="preserve">   forwd(a);                     </w:t>
              <w:br/>
              <w:t xml:space="preserve">   turnright(90);                </w:t>
              <w:br/>
              <w:t xml:space="preserve">   forwd(l+k);                   </w:t>
              <w:br/>
              <w:t xml:space="preserve">   back(l);                      </w:t>
              <w:br/>
              <w:t xml:space="preserve">   turnright(90);                </w:t>
              <w:br/>
              <w:t xml:space="preserve">   forwd(a);                     </w:t>
              <w:br/>
              <w:t xml:space="preserve">   turnleft(90);                 </w:t>
              <w:br/>
              <w:t xml:space="preserve">   forwd(l);                     </w:t>
              <w:br/>
              <w:t xml:space="preserve">   turnleft(90);                 </w:t>
              <w:br/>
              <w:t xml:space="preserve">   forwd(a);                     </w:t>
              <w:br/>
              <w:t xml:space="preserve">   turnleft(90);                 </w:t>
              <w:br/>
              <w:t xml:space="preserve">   penup;                        </w:t>
              <w:br/>
              <w:t xml:space="preserve"> END;                            </w:t>
              <w:b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sz w:val="22"/>
                <w:szCs w:val="22"/>
                <w:u w:val="singl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u w:val="single"/>
              </w:rPr>
              <w:br/>
              <w:t>Aufgabe 2: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  <w:br/>
              <w:t xml:space="preserve">  Welche Maße hätten die </w:t>
              <w:br/>
              <w:t xml:space="preserve">  Elemente, die das folgende</w:t>
              <w:br/>
              <w:t xml:space="preserve">  Programm  zeichnet? </w:t>
              <w:br/>
              <w:t xml:space="preserve">  Antwort in Form von Skiz-</w:t>
              <w:br/>
              <w:t xml:space="preserve">  zen mit Maßzahlangaben!</w:t>
              <w:br/>
              <w:t xml:space="preserve"> </w:t>
              <w:br/>
              <w:t xml:space="preserve">PROGRAM boxes;          </w:t>
              <w:br/>
              <w:t xml:space="preserve">USES rlturtle;          </w:t>
              <w:br/>
              <w:t xml:space="preserve">CONST b=10;             </w:t>
              <w:br/>
              <w:t xml:space="preserve">VAR   s,k:INTEGER;      </w:t>
              <w:br/>
              <w:t xml:space="preserve">PROCEDURE element(....  </w:t>
              <w:br/>
              <w:t xml:space="preserve">                        </w:t>
              <w:br/>
              <w:t xml:space="preserve">BEGIN(*Hauptprogramm*)  </w:t>
              <w:br/>
              <w:t xml:space="preserve"> turtleinit;            </w:t>
              <w:br/>
              <w:t xml:space="preserve"> s:=2*b+5;              </w:t>
              <w:br/>
              <w:t xml:space="preserve"> k:=b DIV 2;            </w:t>
              <w:br/>
              <w:t xml:space="preserve"> element(b,l,k);        </w:t>
              <w:br/>
              <w:t xml:space="preserve"> element(s,k,0);        </w:t>
              <w:br/>
              <w:t xml:space="preserve"> element(5,2*(b+1),4);  ³       turtledone;            </w:t>
              <w:br/>
              <w:t xml:space="preserve">END;                    </w:t>
              <w:br/>
            </w:r>
          </w:p>
        </w:tc>
      </w:tr>
    </w:tbl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41375</wp:posOffset>
                </wp:positionH>
                <wp:positionV relativeFrom="paragraph">
                  <wp:posOffset>2688590</wp:posOffset>
                </wp:positionV>
                <wp:extent cx="374967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49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211.7pt;width:295.2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3054350</wp:posOffset>
                </wp:positionV>
                <wp:extent cx="366395" cy="5492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25pt;margin-top:240.5pt;width:2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3054350</wp:posOffset>
                </wp:positionV>
                <wp:extent cx="0" cy="5486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240.5pt" to="116.65pt,28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0095</wp:posOffset>
                </wp:positionH>
                <wp:positionV relativeFrom="paragraph">
                  <wp:posOffset>2962910</wp:posOffset>
                </wp:positionV>
                <wp:extent cx="366395" cy="3663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5pt;margin-top:233.3pt;width:28.85pt;height:28.85pt" coordorigin="3197,4666" coordsize="577,577">
                <v:line id="shape_0" from="3485,4666" to="3485,52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197;top:4666;width:576;height:57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44495</wp:posOffset>
                </wp:positionH>
                <wp:positionV relativeFrom="paragraph">
                  <wp:posOffset>2962910</wp:posOffset>
                </wp:positionV>
                <wp:extent cx="366395" cy="3663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5pt;margin-top:233.3pt;width:28.85pt;height:28.85pt" coordorigin="4637,4666" coordsize="577,577">
                <v:line id="shape_0" from="4925,4666" to="4925,52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637;top:4666;width:576;height:57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962910</wp:posOffset>
                </wp:positionV>
                <wp:extent cx="366395" cy="36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233.3pt;width:28.85pt;height:28.85pt" coordorigin="5933,4666" coordsize="577,577">
                <v:line id="shape_0" from="6221,4666" to="6221,52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933;top:4666;width:576;height:57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41375</wp:posOffset>
                </wp:positionH>
                <wp:positionV relativeFrom="paragraph">
                  <wp:posOffset>2139950</wp:posOffset>
                </wp:positionV>
                <wp:extent cx="3749675" cy="5492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7497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168.5pt;width:295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  <w:u w:val="single"/>
        </w:rPr>
        <w:br/>
        <w:t>Aufgabe 3: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  <w:br/>
        <w:t xml:space="preserve">  Schreibe nun ein komplettes Programm, welches unter Verwendung </w:t>
        <w:br/>
        <w:t xml:space="preserve">  der Prozedur ELEMENT aus Aufg 1 (braucht nicht nochmal abge-</w:t>
        <w:br/>
        <w:t xml:space="preserve">  schrieben zu werden) ein Haus der unten skizzierten Form zeich-</w:t>
        <w:br/>
        <w:t xml:space="preserve">  net. Die Fenster und die Tür sind mittig geteilt. Die Anzahl der </w:t>
        <w:br/>
        <w:t xml:space="preserve">  Fenster soll durch eine Konstante am Programmanfang festgelegt </w:t>
        <w:br/>
        <w:t xml:space="preserve">  werden.</w:t>
        <w:br/>
        <w:t xml:space="preserve">- Die wesentlichen Maße des Hauses, also hd,hm,d,f und die Anzahl </w:t>
        <w:br/>
        <w:t xml:space="preserve">  der Fenster sollen als Konstanten angegeben werden!</w:t>
        <w:br/>
        <w:br/>
        <w:t xml:space="preserve">- Es zählt als positiv, wenn Du für sich etwa wiederholende </w:t>
        <w:br/>
        <w:t xml:space="preserve">  Befehlssequenzen sinnvolle Prozeduren einrichtest! </w:t>
        <w:br/>
        <w:br/>
        <w:t xml:space="preserve"> </w:t>
        <w:br/>
        <w:t xml:space="preserve">                                                   </w:t>
        <w:br/>
        <w:t xml:space="preserve">      hd                                           </w:t>
        <w:br/>
        <w:br/>
        <w:br/>
        <w:br/>
        <w:t xml:space="preserve">      hm </w:t>
        <w:br/>
        <w:t xml:space="preserve">         </w:t>
        <w:br/>
        <w:t xml:space="preserve">         </w:t>
        <w:br/>
        <w:t xml:space="preserve">         </w:t>
        <w:br/>
        <w:t xml:space="preserve"> </w:t>
        <w:br/>
        <w:t xml:space="preserve">           d    f    d    f    d    f    d    f    d        </w:t>
      </w:r>
    </w:p>
    <w:p>
      <w:pPr>
        <w:pStyle w:val="Normal"/>
        <w:widowControl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h93-n.doc</w:t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851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19:00Z</dcterms:created>
  <dc:creator>reneu</dc:creator>
  <dc:description/>
  <dc:language>en-US</dc:language>
  <cp:lastModifiedBy>reneu</cp:lastModifiedBy>
  <dcterms:modified xsi:type="dcterms:W3CDTF">2000-09-16T13:38:00Z</dcterms:modified>
  <cp:revision>3</cp:revision>
  <dc:subject/>
  <dc:title>turtle-proc</dc:title>
</cp:coreProperties>
</file>