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Diff 10 inf  Übung für 2.Klassenarbeit    10.12.92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50"/>
        <w:gridCol w:w="396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den folgenden Programmen sei jeweils die folgende Procedure deklariert ( aus Platzgründen wird sie hier nicht bei jedem Programm einzeln aufgeführt)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DURE kasten(x,y:INTEGER);</w:t>
              <w:br/>
              <w:t xml:space="preserve"> BEGIN                        </w:t>
              <w:br/>
              <w:t xml:space="preserve">   forwd(x);                  </w:t>
              <w:br/>
              <w:t xml:space="preserve">   turnleft(90);              </w:t>
              <w:br/>
              <w:t xml:space="preserve">   forwd(y);                  </w:t>
              <w:br/>
              <w:t xml:space="preserve">   turnleft(90);              </w:t>
              <w:br/>
              <w:t xml:space="preserve">   forwd(x);                  </w:t>
              <w:br/>
              <w:t xml:space="preserve">   turnleft(90);              </w:t>
              <w:br/>
              <w:t xml:space="preserve">   forwd(y);                  </w:t>
              <w:br/>
              <w:t xml:space="preserve"> END;                         </w:t>
              <w:br/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u w:val="single"/>
              </w:rPr>
              <w:t>Aufgabe 1:</w:t>
            </w:r>
            <w:r>
              <w:rPr>
                <w:sz w:val="24"/>
                <w:szCs w:val="24"/>
              </w:rPr>
              <w:t xml:space="preserve"> </w:t>
              <w:br/>
              <w:t xml:space="preserve">  An welchen Stellen    </w:t>
              <w:br/>
              <w:t xml:space="preserve">  des folgenden   </w:t>
              <w:br/>
              <w:t xml:space="preserve">  Programms würde der    </w:t>
              <w:br/>
              <w:t xml:space="preserve">  Compiler eine </w:t>
              <w:br/>
              <w:t xml:space="preserve">  Fehlermeldung geben 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Aufgabe 2:</w:t>
            </w:r>
            <w:r>
              <w:rPr>
                <w:sz w:val="24"/>
                <w:szCs w:val="24"/>
              </w:rPr>
              <w:t xml:space="preserve"> </w:t>
              <w:br/>
              <w:t xml:space="preserve">  Welche Maße hätten die </w:t>
              <w:br/>
              <w:t xml:space="preserve">  Kästen, die das folgende </w:t>
              <w:br/>
              <w:t xml:space="preserve">  Programm  zeichnet?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PROGRAM mist;         </w:t>
              <w:br/>
              <w:t xml:space="preserve">USES rlturtle;        </w:t>
              <w:br/>
              <w:t xml:space="preserve">CONST a=10;           </w:t>
              <w:br/>
              <w:t xml:space="preserve">VAR   b:INTEGER;      </w:t>
              <w:br/>
              <w:t>PROCEDURE kasten(.....</w:t>
              <w:br/>
              <w:t xml:space="preserve">                      </w:t>
              <w:br/>
              <w:t>BEGIN(*Hauptprogramm*)</w:t>
              <w:br/>
              <w:t xml:space="preserve"> turtleinit;          </w:t>
              <w:br/>
              <w:t xml:space="preserve"> b:=20;               </w:t>
              <w:br/>
              <w:t xml:space="preserve"> kasten(a);           </w:t>
              <w:br/>
              <w:t xml:space="preserve"> a:=30;               </w:t>
              <w:br/>
              <w:t xml:space="preserve"> kasten(a,b);         </w:t>
              <w:br/>
              <w:t xml:space="preserve"> Kasten(10,b);        </w:t>
              <w:br/>
              <w:t xml:space="preserve"> turtledone;          </w:t>
              <w:br/>
              <w:t xml:space="preserve">END;                  </w:t>
              <w:b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PROGRAM boxes;        </w:t>
              <w:br/>
              <w:t xml:space="preserve">USES rlturtle;        </w:t>
              <w:br/>
              <w:t xml:space="preserve">CONST a=10;           </w:t>
              <w:br/>
              <w:t xml:space="preserve">VAR   x,y:INTEGER;    </w:t>
              <w:br/>
              <w:t>PROCEDURE kasten(.....</w:t>
              <w:br/>
              <w:t xml:space="preserve">                      </w:t>
              <w:br/>
              <w:t>BEGIN(*Hauptprogramm*)</w:t>
              <w:br/>
              <w:t xml:space="preserve"> turtleinit;          </w:t>
              <w:br/>
              <w:t xml:space="preserve"> x:=20;               </w:t>
              <w:br/>
              <w:t xml:space="preserve"> kasten(a,x);         </w:t>
              <w:br/>
              <w:t xml:space="preserve"> y:=30;               </w:t>
              <w:br/>
              <w:t xml:space="preserve"> kasten(y,y);         </w:t>
              <w:br/>
              <w:t xml:space="preserve"> Kasten(x,y);         </w:t>
              <w:br/>
              <w:t xml:space="preserve"> turtledone;          </w:t>
              <w:br/>
              <w:t xml:space="preserve">END;                  </w:t>
              <w:br/>
            </w:r>
          </w:p>
        </w:tc>
      </w:tr>
    </w:tbl>
    <w:p>
      <w:pPr>
        <w:pStyle w:val="Normal"/>
        <w:widowControl/>
        <w:rPr/>
      </w:pPr>
      <w:r>
        <w:rPr>
          <w:sz w:val="24"/>
          <w:szCs w:val="24"/>
          <w:u w:val="single"/>
        </w:rPr>
        <w:br/>
        <w:t>Aufgabe 3:</w:t>
      </w: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Skizziere, was das folgende </w:t>
              <w:br/>
              <w:t xml:space="preserve">  Programm zeichnet.-Was ist </w:t>
              <w:br/>
              <w:t xml:space="preserve">  also an der Prozedur kasten </w:t>
              <w:br/>
              <w:t xml:space="preserve">  ungünstig?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 Reihe;        </w:t>
              <w:br/>
              <w:t xml:space="preserve">USES rlturtle;        </w:t>
              <w:br/>
              <w:t xml:space="preserve">CONST a=8;b=10        </w:t>
              <w:br/>
              <w:t>PROCEDURE kasten(.....</w:t>
              <w:br/>
              <w:t xml:space="preserve">                      </w:t>
              <w:br/>
              <w:t>BEGIN(*Hauptprogramm*)</w:t>
              <w:br/>
              <w:t xml:space="preserve"> turtleinit;          </w:t>
              <w:br/>
              <w:t xml:space="preserve"> kasten(a,b);         </w:t>
              <w:br/>
              <w:t xml:space="preserve"> kasten(a,b);         </w:t>
              <w:br/>
              <w:t xml:space="preserve"> kasten(a,b);         </w:t>
              <w:br/>
              <w:t xml:space="preserve"> turtledone;          </w:t>
              <w:br/>
              <w:t xml:space="preserve">END;                  </w:t>
              <w:br/>
              <w:br/>
            </w:r>
          </w:p>
        </w:tc>
      </w:tr>
    </w:tbl>
    <w:p>
      <w:pPr>
        <w:pStyle w:val="Normal"/>
        <w:widowControl/>
        <w:jc w:val="right"/>
        <w:rPr>
          <w:sz w:val="18"/>
          <w:szCs w:val="18"/>
        </w:rPr>
      </w:pPr>
      <w:r>
        <w:rPr>
          <w:sz w:val="18"/>
          <w:szCs w:val="18"/>
        </w:rPr>
        <w:t>ph93ueb.doc</w:t>
      </w:r>
    </w:p>
    <w:sectPr>
      <w:type w:val="nextPage"/>
      <w:pgSz w:w="11906" w:h="16838"/>
      <w:pgMar w:left="1560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851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41:00Z</dcterms:created>
  <dc:creator>reneu</dc:creator>
  <dc:description/>
  <dc:language>en-US</dc:language>
  <cp:lastModifiedBy>reneu</cp:lastModifiedBy>
  <cp:lastPrinted>2000-09-16T15:44:00Z</cp:lastPrinted>
  <dcterms:modified xsi:type="dcterms:W3CDTF">2000-09-16T13:44:00Z</dcterms:modified>
  <cp:revision>3</cp:revision>
  <dc:subject/>
  <dc:title>proceduren</dc:title>
</cp:coreProperties>
</file>