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1. Klassenarbeit Inf Diff10.1   (DiMi)   28. Oktober 1992</w:t>
        <w:br/>
      </w: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469900</wp:posOffset>
                </wp:positionV>
                <wp:extent cx="3475355" cy="19208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37pt;width:273.6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Aufgabe 1:</w:t>
      </w:r>
      <w:r>
        <w:rPr>
          <w:sz w:val="24"/>
          <w:szCs w:val="24"/>
        </w:rPr>
        <w:t xml:space="preserve"> Jemand erhält beim Starten von Turbo Pascal folgenden Bildschirm:</w:t>
        <w:br/>
        <w:br/>
        <w:t xml:space="preserve">                        CHANGE DIREKTORY</w:t>
      </w:r>
    </w:p>
    <w:p>
      <w:pPr>
        <w:pStyle w:val="Normal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161925</wp:posOffset>
                </wp:positionV>
                <wp:extent cx="3018155" cy="3663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12.75pt;width:237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:UHU.TX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5615</wp:posOffset>
                </wp:positionH>
                <wp:positionV relativeFrom="paragraph">
                  <wp:posOffset>33655</wp:posOffset>
                </wp:positionV>
                <wp:extent cx="2743835" cy="10064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2.65pt;width:216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RROR: Invalid Drive or Director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a) Worin liegt der Fehler ?         b) Wie wäre es richtig gewesen ?</w:t>
        <w:br/>
        <w:br/>
      </w:r>
      <w:r>
        <w:rPr>
          <w:sz w:val="24"/>
          <w:szCs w:val="24"/>
          <w:u w:val="single"/>
        </w:rPr>
        <w:t>Aufgabe 2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enne drei Vorteile des Turbo-Editors gegenüber einer            normalen Schreibmaschine !</w:t>
        <w:br/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Aufgabe 3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ib die Tastenkombination an :</w:t>
        <w:br/>
      </w:r>
      <w:r>
        <w:rPr>
          <w:sz w:val="24"/>
          <w:szCs w:val="24"/>
        </w:rPr>
        <w:t>a) Cursor an den Textanfang .</w:t>
        <w:br/>
        <w:t>b) Cursor an den Zeilenanfang 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) Cursor zum nächsten Wort 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) Wiederholen des letzten Suchvorganges 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) Block kopieren 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>Aufgabe 4:</w:t>
      </w:r>
      <w:r>
        <w:rPr>
          <w:sz w:val="24"/>
          <w:szCs w:val="24"/>
        </w:rPr>
        <w:t xml:space="preserve">  Wir werden demnächst "Turtle-Programme" schreiben. </w:t>
      </w:r>
      <w:r>
        <w:rPr>
          <w:sz w:val="24"/>
          <w:szCs w:val="24"/>
          <w:u w:val="single"/>
        </w:rPr>
        <w:t>Jedes</w:t>
      </w:r>
      <w:r>
        <w:rPr>
          <w:sz w:val="24"/>
          <w:szCs w:val="24"/>
        </w:rPr>
        <w:t xml:space="preserve"> Turtle-Programm muß u.a. die folgenden Zeilen enthalten :</w:t>
        <w:br/>
        <w:t xml:space="preserve">          PROGRAM .....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SES rlturtle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itturtle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</w:t>
        <w:br/>
        <w:t xml:space="preserve">          doneturtle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.</w:t>
      </w:r>
    </w:p>
    <w:p>
      <w:pPr>
        <w:pStyle w:val="Normal"/>
        <w:widowControl/>
        <w:rPr/>
      </w:pPr>
      <w:r>
        <w:rPr>
          <w:sz w:val="24"/>
          <w:szCs w:val="24"/>
        </w:rPr>
        <w:t>(An den gepunkelten Stellen unterscheiden sich die Programme.)</w:t>
        <w:br/>
        <w:t>Um nun diese Zeilen nicht bei jedem Programm neu zu tippen,</w:t>
        <w:br/>
        <w:br/>
      </w:r>
      <w:r>
        <w:rPr>
          <w:b/>
          <w:bCs/>
          <w:sz w:val="24"/>
          <w:szCs w:val="24"/>
        </w:rPr>
        <w:t>a) sollen sie unter dem Namen ALLTURTLE.PAS gespeichert werden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(Wie kann man vorgehen ? 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Nun soll das erste Turtle-Programm mit dem Namen turtle1.pas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geschrieben werden. (Es existiert also noch nicht). Und natür-</w:t>
        <w:br/>
        <w:t xml:space="preserve">   lich soll es die obigen Zeilen enthalten. Wie ist vorzugehen?</w:t>
        <w:br/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Aufgabe 5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ie kann man die folgenden Zeilen am schnellsten eintippen ?</w:t>
      </w:r>
      <w:r>
        <w:rPr>
          <w:sz w:val="24"/>
          <w:szCs w:val="24"/>
        </w:rPr>
        <w:t xml:space="preserve"> :</w:t>
        <w:br/>
        <w:t xml:space="preserve">                  primzahlfeld[1] := 2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2] := 3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3] := 5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4] := 7 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5] := 11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6] := 13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rimzahlfeld[7] := 17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>Aufgabe 6</w:t>
      </w:r>
      <w:r>
        <w:rPr>
          <w:sz w:val="24"/>
          <w:szCs w:val="24"/>
        </w:rPr>
        <w:t>: In der 11. Klasse schreibt man "Niki-Programme". Jemand</w:t>
        <w:br/>
        <w:t>will sich die Eingabe des Niki-Programmes (linke Spalte) einfach machen, indem er statt dieser das tippt, was in der rechten Spalte</w:t>
        <w:br/>
        <w:t>steht:</w:t>
        <w:br/>
        <w:t xml:space="preserve">   vor;                           v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or;                           v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or;                           v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mm_auf;                      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or;                           v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or;                           v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rehe_links;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imm_auf;                      n  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mm_auf;                      n</w:t>
        <w:br/>
      </w:r>
      <w:r>
        <w:rPr>
          <w:b/>
          <w:bCs/>
          <w:sz w:val="24"/>
          <w:szCs w:val="24"/>
        </w:rPr>
        <w:t>Was muß er machen, um daraus (rechte Spalte) den richtigen Text</w:t>
        <w:br/>
        <w:t>(linke Spalte) zu erhalten ?</w:t>
        <w:br/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Aufgabe 7:</w:t>
      </w:r>
      <w:r>
        <w:rPr>
          <w:b/>
          <w:bCs/>
          <w:sz w:val="24"/>
          <w:szCs w:val="24"/>
        </w:rPr>
        <w:t xml:space="preserve"> Beantworte durch Angabe der Tastenkombination ( not-</w:t>
        <w:br/>
        <w:t xml:space="preserve">    falls dazu kurze Stichworte).</w:t>
      </w:r>
      <w:r>
        <w:rPr>
          <w:sz w:val="24"/>
          <w:szCs w:val="24"/>
        </w:rPr>
        <w:t xml:space="preserve"> Die augenblickliche Stellung des </w:t>
        <w:br/>
        <w:t xml:space="preserve">    Cursors ist durch _ markiert :</w:t>
        <w:br/>
        <w:t>a)  In eine Zeile :</w:t>
        <w:br/>
        <w:t xml:space="preserve">           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       °   Peter _         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°         ist       °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°              doof °</w:t>
        <w:br/>
        <w:t xml:space="preserve">            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>b) Neue Zeile an der CursorPosition !</w:t>
        <w:br/>
        <w:t xml:space="preserve">      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  °  Aus ggt und kgv, </w:t>
      </w:r>
      <w:r>
        <w:rPr>
          <w:sz w:val="24"/>
          <w:szCs w:val="24"/>
          <w:u w:val="single"/>
        </w:rPr>
        <w:t>w</w:t>
      </w:r>
      <w:r>
        <w:rPr>
          <w:sz w:val="24"/>
          <w:szCs w:val="24"/>
        </w:rPr>
        <w:t xml:space="preserve">erd ich mein Leben lang nicht schlau°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</w:r>
    </w:p>
    <w:p>
      <w:pPr>
        <w:pStyle w:val="Normal"/>
        <w:widowControl/>
        <w:rPr/>
      </w:pPr>
      <w:r>
        <w:rPr>
          <w:sz w:val="24"/>
          <w:szCs w:val="24"/>
        </w:rPr>
        <w:t>c) Lösche die XXXXXX :</w:t>
        <w:br/>
        <w:t xml:space="preserve">       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1) ° Peter_XXXXXX ist doof.° </w:t>
        <w:br/>
        <w:t xml:space="preserve">        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2)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   ° Peter ist doof 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</w:rPr>
        <w:t>XXXX XXXXX XXXXX  °</w:t>
        <w:br/>
        <w:t xml:space="preserve">        ° Peter ist doof XXXXX XXXXX XXXXX  °</w:t>
        <w:br/>
        <w:t xml:space="preserve">        ° Peter ist doof XXXXX XXXXX XXXXX  °</w:t>
        <w:br/>
        <w:t xml:space="preserve">        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br/>
        <w:t xml:space="preserve">     3)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   ° Peter ist doof._                  °</w:t>
        <w:br/>
        <w:t xml:space="preserve">        ° XXXXXXXXXXXXXXXXXX                °</w:t>
        <w:br/>
        <w:t xml:space="preserve">        ° XXXXXXXXXXXXXXXXXX                °</w:t>
        <w:br/>
        <w:t xml:space="preserve">        ° Peter ist doof.                   °</w:t>
        <w:br/>
        <w:t xml:space="preserve">        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) Die Zeilenanfänge sollen alle untereinander stehen : </w:t>
        <w:br/>
        <w:t xml:space="preserve">         Ö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  <w:t xml:space="preserve">         °Peter ist doof           °</w:t>
        <w:br/>
        <w:t xml:space="preserve">         °_   Peter ist doof       °</w:t>
        <w:br/>
        <w:t xml:space="preserve">         °         Peter ist doof  °</w:t>
        <w:br/>
        <w:t xml:space="preserve">         °     Peter ist doof      °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Û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ì</w:t>
        <w:br/>
      </w:r>
      <w:r>
        <w:rPr>
          <w:sz w:val="24"/>
          <w:szCs w:val="24"/>
          <w:u w:val="single"/>
        </w:rPr>
        <w:br/>
        <w:t>Aufgabe 7:</w:t>
      </w:r>
      <w:r>
        <w:rPr>
          <w:b/>
          <w:bCs/>
          <w:sz w:val="24"/>
          <w:szCs w:val="24"/>
        </w:rPr>
        <w:t>Was ist der Unterschied zwischen Strg-K-V und Strg-K-C ?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default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EINTRAG">
    <w:name w:val="LISTENEINTRAG"/>
    <w:qFormat/>
    <w:pPr>
      <w:keepLines/>
      <w:widowControl w:val="false"/>
      <w:tabs>
        <w:tab w:val="clear" w:pos="851"/>
        <w:tab w:val="left" w:pos="1418" w:leader="none"/>
      </w:tabs>
      <w:bidi w:val="0"/>
      <w:spacing w:before="0" w:after="480"/>
      <w:ind w:left="1418" w:right="567" w:hanging="1418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NUMERIERTELISTE">
    <w:name w:val="NUMERIERTE LISTE"/>
    <w:qFormat/>
    <w:pPr>
      <w:keepLines/>
      <w:widowControl w:val="false"/>
      <w:bidi w:val="0"/>
      <w:spacing w:before="240" w:after="240"/>
      <w:ind w:left="567" w:right="567" w:hanging="567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TITEL">
    <w:name w:val="TITEL"/>
    <w:qFormat/>
    <w:pPr>
      <w:widowControl w:val="false"/>
      <w:bidi w:val="0"/>
      <w:jc w:val="center"/>
    </w:pPr>
    <w:rPr>
      <w:rFonts w:ascii="Helvetica" w:hAnsi="Helvetica" w:eastAsia="Helvetica" w:cs="Helvetica"/>
      <w:b/>
      <w:bCs/>
      <w:color w:val="auto"/>
      <w:sz w:val="28"/>
      <w:szCs w:val="28"/>
      <w:lang w:val="de-DE" w:eastAsia="zh-CN" w:bidi="hi-IN"/>
    </w:rPr>
  </w:style>
  <w:style w:type="paragraph" w:styleId="LINKESPALTE">
    <w:name w:val="LINKE SPALTE"/>
    <w:qFormat/>
    <w:pPr>
      <w:widowControl w:val="false"/>
      <w:bidi w:val="0"/>
      <w:ind w:righ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RECHTESPALTE">
    <w:name w:val="RECHTE SPALTE"/>
    <w:qFormat/>
    <w:pPr>
      <w:widowControl w:val="false"/>
      <w:bidi w:val="0"/>
      <w:ind w:left="5103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de-DE" w:eastAsia="zh-CN" w:bidi="hi-IN"/>
    </w:rPr>
  </w:style>
  <w:style w:type="paragraph" w:styleId="UNTERGEORDNETEBERSCHRIFT">
    <w:name w:val="UNTERGEORDNETE ÜBERSCHRIFT"/>
    <w:qFormat/>
    <w:pPr>
      <w:widowControl w:val="false"/>
      <w:bidi w:val="0"/>
    </w:pPr>
    <w:rPr>
      <w:rFonts w:ascii="Helvetica" w:hAnsi="Helvetica" w:eastAsia="Helvetica" w:cs="Helvetica"/>
      <w:b/>
      <w:bCs/>
      <w:color w:val="auto"/>
      <w:sz w:val="24"/>
      <w:szCs w:val="24"/>
      <w:u w:val="singl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3:01:00Z</dcterms:created>
  <dc:creator>reneu</dc:creator>
  <dc:description/>
  <dc:language>en-US</dc:language>
  <cp:lastModifiedBy>reneu</cp:lastModifiedBy>
  <dcterms:modified xsi:type="dcterms:W3CDTF">2000-09-16T13:01:00Z</dcterms:modified>
  <cp:revision>2</cp:revision>
  <dc:subject/>
  <dc:title>editor</dc:title>
</cp:coreProperties>
</file>