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976"/>
        <w:gridCol w:w="2268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gram pWal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s rlturtle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 alfa=22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cedure </w:t>
            </w:r>
            <w:r>
              <w:rPr>
                <w:b/>
                <w:bCs/>
                <w:sz w:val="24"/>
                <w:szCs w:val="24"/>
              </w:rPr>
              <w:t>einL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pendown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15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back(15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right(9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7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penup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4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left(9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cedure </w:t>
            </w:r>
            <w:r>
              <w:rPr>
                <w:b/>
                <w:bCs/>
                <w:sz w:val="24"/>
                <w:szCs w:val="24"/>
              </w:rPr>
              <w:t>einA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pendown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right(alfa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17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right(180-2*alfa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9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right(90+alfa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8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back(8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left(90+alfa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8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penup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left(90-alfa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4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left(9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end;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cedure </w:t>
            </w:r>
            <w:r>
              <w:rPr>
                <w:b/>
                <w:bCs/>
                <w:sz w:val="24"/>
                <w:szCs w:val="24"/>
              </w:rPr>
              <w:t>einW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15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pendown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right(180-alfa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17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left(180-2*alfa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1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right(180-2*alfa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1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left(180-2*alfa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17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right(180-alfa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penup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15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left(9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3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left(9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ocedure </w:t>
            </w:r>
            <w:r>
              <w:rPr>
                <w:b/>
                <w:bCs/>
                <w:sz w:val="24"/>
                <w:szCs w:val="24"/>
              </w:rPr>
              <w:t>ein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 i : Integer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pendown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15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right(9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4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 i := 1 to 9 d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urnright(90 Div 9 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orwd(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2.8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 i := 1 to 9 d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orwd(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urnright(90 Div 9 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orwd(4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penup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back(1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urnright(9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cedure </w:t>
            </w:r>
            <w:r>
              <w:rPr>
                <w:b/>
                <w:bCs/>
                <w:sz w:val="24"/>
                <w:szCs w:val="24"/>
              </w:rPr>
              <w:t>wal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einW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einA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einL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ei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 i: Integer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turtleinit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penup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etposition(-40,3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for i := 1 to 4 d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al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urnright(9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turtledone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2976"/>
        <w:gridCol w:w="226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Program kreise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s RlTurtle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Procedure </w:t>
            </w:r>
            <w:r>
              <w:rPr>
                <w:b/>
                <w:bCs/>
                <w:sz w:val="24"/>
                <w:szCs w:val="24"/>
              </w:rPr>
              <w:t>kreis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var i : Integer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pendown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turnright(15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for i := 1 to 12 d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forwd(3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turnright(360/1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urnleft(15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penup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cedure </w:t>
            </w:r>
            <w:r>
              <w:rPr>
                <w:b/>
                <w:bCs/>
                <w:sz w:val="24"/>
                <w:szCs w:val="24"/>
              </w:rPr>
              <w:t>acht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urnleft(15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kreis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urnleft(15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kreis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urnleft(15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ocedure </w:t>
            </w:r>
            <w:r>
              <w:rPr>
                <w:b/>
                <w:bCs/>
                <w:sz w:val="24"/>
                <w:szCs w:val="24"/>
              </w:rPr>
              <w:t>ringe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var i : Integer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for i := 1 to 6 d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kreis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turnleft(6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nd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turtleinit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etposition(-30,1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turnleft(9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acht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etposition(30,1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turnleft(9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ringe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turtledone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KL99_1A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heft">
    <w:name w:val="Kursheft"/>
    <w:basedOn w:val="Normal"/>
    <w:qFormat/>
    <w:pPr>
      <w:spacing w:lineRule="exact" w:line="527"/>
    </w:pPr>
    <w:rPr>
      <w:u w:val="single"/>
    </w:rPr>
  </w:style>
  <w:style w:type="paragraph" w:styleId="Notenbuch">
    <w:name w:val="Notenbuch"/>
    <w:basedOn w:val="Normal"/>
    <w:qFormat/>
    <w:pPr>
      <w:spacing w:lineRule="exact" w:line="326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22:51:00Z</dcterms:created>
  <dc:creator>reneu</dc:creator>
  <dc:description/>
  <dc:language>en-US</dc:language>
  <cp:lastModifiedBy>reneu</cp:lastModifiedBy>
  <cp:lastPrinted>2000-09-16T14:45:00Z</cp:lastPrinted>
  <dcterms:modified xsi:type="dcterms:W3CDTF">2000-09-16T12:45:00Z</dcterms:modified>
  <cp:revision>3</cp:revision>
  <dc:subject/>
  <dc:title>program pWald;</dc:title>
</cp:coreProperties>
</file>